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5058" w:hanging="0"/>
        <w:jc w:val="both"/>
        <w:rPr/>
      </w:pPr>
      <w:r>
        <w:rPr>
          <w:rFonts w:cs="Garamond" w:ascii="Garamond" w:hAnsi="Garamond"/>
        </w:rPr>
        <w:t xml:space="preserve">Este Cura, en los pocos contactos que tuvo con ella, pudo captar la excelencia de su corazón; él tenía mucha fe en las apariciones de </w:t>
      </w:r>
      <w:r>
        <w:rPr>
          <w:rFonts w:cs="Garamond" w:ascii="Garamond" w:hAnsi="Garamond"/>
          <w:b/>
          <w:bCs/>
        </w:rPr>
        <w:t xml:space="preserve">La Salette </w:t>
      </w:r>
      <w:r>
        <w:rPr>
          <w:rFonts w:cs="Garamond" w:ascii="Garamond" w:hAnsi="Garamond"/>
        </w:rPr>
        <w:t>(1846), ocurridas 11 años atrás y así comparaba a Bernardita con los niños de La Salette.   El Padre decía: “Ella me parece una flor toda envuelta con perfume divino.   Yo les aseguro, que en muchas ocasiones cuando la he visto, he pensado en los niños de La Salette.   Ciertamente, si la Santísima Virgen se les apareció a Maximino y a Melania, lo hizo en orden a que ellos se convirtieron  en simples y piadosos como ella”.</w:t>
      </w:r>
    </w:p>
    <w:p>
      <w:pPr>
        <w:pStyle w:val="Normal"/>
        <w:ind w:left="-1080" w:right="5058" w:hanging="0"/>
        <w:jc w:val="both"/>
        <w:rPr>
          <w:rFonts w:ascii="Garamond" w:hAnsi="Garamond" w:cs="Garamond"/>
        </w:rPr>
      </w:pPr>
      <w:r>
        <w:rPr>
          <w:rFonts w:cs="Garamond" w:ascii="Garamond" w:hAnsi="Garamond"/>
        </w:rPr>
        <w:t>En otra ocasión, el sacerdote dijo: “Mira a esa niña.   Cuando la Virgen Santísima quiere aparecerse en la tierra, Ella escoge a niños como ésta”.   Sus palabras fueron proféticas ya que en los pocos meses, la Virgen se le empieza a aparecer en la Gruta de Massabielle, cerca de Lourdes.</w:t>
      </w:r>
    </w:p>
    <w:p>
      <w:pPr>
        <w:pStyle w:val="Normal"/>
        <w:ind w:left="-1080" w:right="5058" w:hanging="0"/>
        <w:jc w:val="both"/>
        <w:rPr>
          <w:rFonts w:ascii="Garamond" w:hAnsi="Garamond" w:cs="Garamond"/>
        </w:rPr>
      </w:pPr>
      <w:r>
        <w:rPr>
          <w:rFonts w:cs="Garamond" w:ascii="Garamond" w:hAnsi="Garamond"/>
        </w:rPr>
        <w:t xml:space="preserve">Cuando  Bernardita vio que su deseo de prepararse para recibir la Comunión no era posible en Bartres, le pidió a Marie Lagues que le permitiera  ir a Lourdes donde insistió a su padres que le concedieran regresar a casa.   En ese entonces Bernardita era la pastorcita de los Lagues, bajo el consentimiento de sus padres.   Quería recibir la Primera Comunión y tendría que empezar las clases     </w:t>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04:00:00Z</dcterms:created>
  <dc:creator>ING. RAUL MORENO LOPEZ</dc:creator>
  <dc:description/>
  <dc:language>en-US</dc:language>
  <cp:lastModifiedBy>ING. RAUL MORENO LOPEZ</cp:lastModifiedBy>
  <cp:lastPrinted>2001-12-27T11:02:00Z</cp:lastPrinted>
  <dcterms:modified xsi:type="dcterms:W3CDTF">2001-12-28T01:12:00Z</dcterms:modified>
  <cp:revision>3</cp:revision>
  <dc:subject/>
  <dc:title>Este Cura, en los pocos contactos que tuvo con ella, pudo captar la excelencia de su corazón; ella tenía mucha fe en las apari</dc:title>
</cp:coreProperties>
</file>